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РОТОКОЛ № 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седания Общественного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Администрации Волгодо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. Романовская                                                                                    31 .03.2017 г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rPr/>
      </w:pPr>
      <w:r>
        <w:rPr>
          <w:b/>
          <w:sz w:val="28"/>
        </w:rPr>
        <w:t>На заседании  присутствовали</w:t>
      </w:r>
      <w:r>
        <w:rPr>
          <w:sz w:val="28"/>
        </w:rPr>
        <w:t>: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442"/>
        <w:gridCol w:w="7050"/>
      </w:tblGrid>
      <w:tr>
        <w:trPr>
          <w:trHeight w:val="209" w:hRule="atLeast"/>
        </w:trPr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а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главы Администрации Волгодо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В.В. </w:t>
            </w:r>
          </w:p>
        </w:tc>
        <w:tc>
          <w:tcPr>
            <w:tcW w:w="70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бщественного совета</w:t>
            </w:r>
          </w:p>
        </w:tc>
      </w:tr>
      <w:tr>
        <w:trPr>
          <w:trHeight w:val="200" w:hRule="atLeast"/>
        </w:trPr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ницкая Г.Т.</w:t>
            </w:r>
          </w:p>
        </w:tc>
        <w:tc>
          <w:tcPr>
            <w:tcW w:w="70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сионерка</w:t>
            </w:r>
          </w:p>
        </w:tc>
      </w:tr>
      <w:tr>
        <w:trPr>
          <w:trHeight w:val="200" w:hRule="atLeast"/>
        </w:trPr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 Ю.Н.    </w:t>
            </w:r>
          </w:p>
        </w:tc>
        <w:tc>
          <w:tcPr>
            <w:tcW w:w="7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олгодонской районной организации Ростовского регионального отделения Всероссийской организации ветеранов (пенсионеров) войны</w:t>
            </w:r>
          </w:p>
        </w:tc>
      </w:tr>
      <w:tr>
        <w:trPr>
          <w:trHeight w:val="3828" w:hRule="atLeast"/>
        </w:trPr>
        <w:tc>
          <w:tcPr>
            <w:tcW w:w="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Ю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уприкова Л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С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вская С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улянский В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ко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директор Благотворительного фонда содействия развитию Волгодонского района   - председатель отделения Всероссийского общественного движения «Матери России» в Волгодонск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таман Рома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брания депутатов Потап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оводитель Казачьей Молодежной Общественной организации «Донц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нсионер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офсоюзного комитета МБУЗ «ЦРБ».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Указов Президента Российской Федерации от 07.05.2012 г.  на территории Волгодонского район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кладчик:  и.о. заместителя главы Администрации по социальным вопросам и информационной политике Леонова С.В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О мерах по благоустройству и озеленению  Волгодонского район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кладчик: начальник отдела строительства и муниципального хозяйства Лопушинский И.Я.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 мероприятиях по предотвращению коррупции в учреждениях здравоохранения Волгодонского район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кладчик: Главный врач МБУЗ «ЦРБ» Волгодонского района Найденов С.Ю.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ЛИ по 1 вопросу и.о. заместителя главы Администрации по социальным вопросам и информационной политике Леонову С.В.</w:t>
      </w:r>
    </w:p>
    <w:p>
      <w:pPr>
        <w:pStyle w:val="Normal"/>
        <w:ind w:left="8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left" w:pos="709" w:leader="none"/>
        </w:tabs>
        <w:ind w:left="709" w:hanging="1"/>
        <w:jc w:val="both"/>
        <w:rPr/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ежемесячный мониторинг достижения целевых  показателей  в соответствии со значениями по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– единогласно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СЛУШАЛИ по 2 вопросу начальника отдела строительства и муниципального хозяйства Лопушинского И.Я.  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до 15.04.2017 года мероприятия по приведению в надлежащее состояние территории кладбищ, организовать завоз песка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анитарную уборку и подготовку пляжей и мест массового отдыха граждан к открытию купального сезона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ов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- единогласно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 по 3 вопросу  главного врача МБУЗ «ЦРБ» Волгодонского района Найденова С.Ю.  </w:t>
      </w:r>
    </w:p>
    <w:p>
      <w:pPr>
        <w:pStyle w:val="Normal"/>
        <w:ind w:left="8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left" w:pos="709" w:leader="none"/>
        </w:tabs>
        <w:ind w:left="709" w:hanging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профилактике коррупционных и иных правонарушений в МБУЗ «ЦРБ» Волгодонского района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ов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- единогласно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ind w:hanging="0"/>
        <w:rPr>
          <w:szCs w:val="28"/>
        </w:rPr>
      </w:pPr>
      <w:r>
        <w:rPr>
          <w:szCs w:val="28"/>
        </w:rPr>
        <w:t>Председатель Общественного совета                                     В.В. Кравцов</w:t>
      </w:r>
    </w:p>
    <w:p>
      <w:pPr>
        <w:pStyle w:val="3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/>
      </w:pPr>
      <w:r>
        <w:rPr>
          <w:szCs w:val="28"/>
        </w:rPr>
        <w:t>Секретарь Общественного совета                                          Е.А. Смоля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0:00Z</dcterms:created>
  <dc:creator>1</dc:creator>
  <dc:description/>
  <dc:language>en-US</dc:language>
  <cp:lastModifiedBy>kotelnikova</cp:lastModifiedBy>
  <cp:lastPrinted>2016-06-14T10:47:00Z</cp:lastPrinted>
  <dcterms:modified xsi:type="dcterms:W3CDTF">2017-05-24T08:40:00Z</dcterms:modified>
  <cp:revision>2</cp:revision>
  <dc:subject/>
  <dc:title>ПРОТОКОЛ</dc:title>
</cp:coreProperties>
</file>